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0284752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6744209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519178502"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360435447"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75802492"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009529802"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